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rgan Mildren</w:t>
      </w:r>
    </w:p>
    <w:p>
      <w:pPr>
        <w:pStyle w:val="Normal"/>
        <w:spacing w:lineRule="auto" w:line="480"/>
        <w:rPr/>
      </w:pPr>
      <w:r>
        <w:rPr/>
        <w:t>Ms. Krafft</w:t>
      </w:r>
    </w:p>
    <w:p>
      <w:pPr>
        <w:pStyle w:val="Normal"/>
        <w:spacing w:lineRule="auto" w:line="480"/>
        <w:rPr/>
      </w:pPr>
      <w:r>
        <w:rPr/>
        <w:t>AML 2410, Section 8974</w:t>
      </w:r>
    </w:p>
    <w:p>
      <w:pPr>
        <w:pStyle w:val="Normal"/>
        <w:spacing w:lineRule="auto" w:line="480"/>
        <w:rPr/>
      </w:pPr>
      <w:r>
        <w:rPr/>
        <w:t>21 October 2013</w:t>
      </w:r>
    </w:p>
    <w:p>
      <w:pPr>
        <w:pStyle w:val="Normal"/>
        <w:spacing w:lineRule="auto" w:line="480"/>
        <w:rPr/>
      </w:pPr>
      <w:r>
        <w:rPr/>
      </w:r>
    </w:p>
    <w:p>
      <w:pPr>
        <w:pStyle w:val="Normal"/>
        <w:spacing w:lineRule="auto" w:line="480"/>
        <w:jc w:val="center"/>
        <w:rPr/>
      </w:pPr>
      <w:r>
        <w:rPr/>
        <w:t>Response Paper 4</w:t>
      </w:r>
    </w:p>
    <w:p>
      <w:pPr>
        <w:pStyle w:val="Normal"/>
        <w:spacing w:lineRule="auto" w:line="480"/>
        <w:ind w:firstLine="720"/>
        <w:rPr/>
      </w:pPr>
      <w:r>
        <w:rPr>
          <w:i/>
        </w:rPr>
        <w:t xml:space="preserve">Beloved </w:t>
      </w:r>
      <w:r>
        <w:rPr/>
        <w:t xml:space="preserve">by Toni Morrison is a novel that demonstrates the effects of an ex slave in her new domestic life after the end of the Civil War. Life for African Americans was very difficult in this time, and this novel shows the stress of society and the struggles of transitioning to freedom. Sethe, the ex slave, after struggling and escaping from her master at a place called “Sweet Home”, found herself in a northern state where she assimilated into the neighborhood. With her children around her, she worked and provided what she could for them. When her master came looking for her, Sethe panicked, and she did the only thing she thought necessary: take the life of her children. She did not successfully kill all of the children, however, and through flashbacks we see the surmounting stress that caused such a breakdown. Morrison shows how humanity is lost through slavery in both races in her novel, </w:t>
      </w:r>
      <w:r>
        <w:rPr>
          <w:i/>
        </w:rPr>
        <w:t>Beloved</w:t>
      </w:r>
      <w:r>
        <w:rPr/>
        <w:t>. She also shows the effect this abuse on basic human rights has on the domestic duties of not only a mother, but an entire society.</w:t>
      </w:r>
    </w:p>
    <w:p>
      <w:pPr>
        <w:pStyle w:val="Normal"/>
        <w:spacing w:lineRule="auto" w:line="480"/>
        <w:rPr/>
      </w:pPr>
      <w:r>
        <w:rPr/>
        <w:tab/>
        <w:t>The post Civil War era was not a good time for African Americans to live in. With no basic human rights and a botched view of humanity, African Americans of this time were treated like animals, and this has an effect on the way they live their free lives. The trauma of slavery brought out the animalistic qualities and suppressed the human qualities of the ex slaves. Just after escaping, while Sethe was living in her new neighborhood, her old master came up to her house to recollect her. The sight of her master forced her to do the only thing she thought was right; Sethe successfully murdered one of her children in an attempt to stop her children from undergoing the same horrors she experienced. Morrison describes the scene, “Two boys bled in the sawdust and dirt at the feet of a nigger woman holding a blood-soaked child to her chest and an infant by the heels in the other…she simply swung the baby toward the wall planks, missed and tried to connect a second time…” (175). This heinous, domestic act was one of desperation to escape the terror of slavery.</w:t>
      </w:r>
    </w:p>
    <w:p>
      <w:pPr>
        <w:pStyle w:val="Normal"/>
        <w:spacing w:lineRule="auto" w:line="480"/>
        <w:rPr/>
      </w:pPr>
      <w:r>
        <w:rPr/>
        <w:tab/>
        <w:t>Morrison illustrates the loss of humanity for slaves at Sweet Home in the way they are treated by their master, Schoolteacher. Earlier in the novel, Morrison describes a slave character with an “iron bit in his mouth”, and another being “burned alive”. Morrison explains how some of the white population thought of the ex slaves as savages from the jungle; this caused them to treat the African Americans like animals, but the whites showed through rampant abuse and maltreatment who the real savages were. “Made them bloody, silly, worse than even they wanted to be so scared were they of the jungle they had made,” said Morrison. The screaming baboon lived under their own white skin; the red gums were their own,” (234). Abuse, both mental and physical, and a complete disregard for the lives of an entire race led to a series of domestic probl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3:50:00Z</dcterms:created>
  <dc:creator>mmildren@comcast.net</dc:creator>
  <dc:description/>
  <cp:keywords/>
  <dc:language>en-US</dc:language>
  <cp:lastModifiedBy>mmildren@comcast.net</cp:lastModifiedBy>
  <dcterms:modified xsi:type="dcterms:W3CDTF">2013-10-22T01:34:00Z</dcterms:modified>
  <cp:revision>2</cp:revision>
  <dc:subject/>
  <dc:title>Morgan Mildren</dc:title>
</cp:coreProperties>
</file>